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79</w:t>
        <w:tab/>
        <w:t>Kontrola usnesení</w:t>
      </w:r>
    </w:p>
    <w:p>
      <w:pPr>
        <w:pStyle w:val="Normal"/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 xml:space="preserve">plnění všech usnesení Rady obce Albrechtice. </w:t>
      </w:r>
    </w:p>
    <w:p>
      <w:pPr>
        <w:pStyle w:val="TextBody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79</w:t>
        <w:tab/>
        <w:t>Informace o stavu stížností a petic doručených v roce 2009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o stavu stížností a petic doručených v roce 2009 dle písemné přílohy.</w:t>
      </w:r>
    </w:p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747" w:leader="none"/>
        </w:tabs>
        <w:jc w:val="both"/>
        <w:rPr>
          <w:i w:val="false"/>
          <w:i w:val="false"/>
        </w:rPr>
      </w:pPr>
      <w:r>
        <w:rPr>
          <w:i w:val="false"/>
        </w:rPr>
        <w:tab/>
        <w:tab/>
        <w:tab/>
      </w:r>
    </w:p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747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79</w:t>
        <w:tab/>
        <w:t>Plnění usnesení Zastupitelstva obce Albrechtice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o stavu plnění usnesení Zastupitelstva obce Albrechtice dle písemné přílohy.</w:t>
      </w:r>
    </w:p>
    <w:p>
      <w:pPr>
        <w:pStyle w:val="TextBody"/>
        <w:ind w:left="360" w:hanging="0"/>
        <w:jc w:val="both"/>
        <w:rPr>
          <w:i w:val="false"/>
          <w:i w:val="false"/>
          <w:szCs w:val="24"/>
          <w:u w:val="single"/>
        </w:rPr>
      </w:pPr>
      <w:r>
        <w:rPr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79</w:t>
        <w:tab/>
        <w:t xml:space="preserve">Stanovisko vlastníka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709"/>
        <w:jc w:val="both"/>
        <w:rPr>
          <w:sz w:val="24"/>
        </w:rPr>
      </w:pPr>
      <w:r>
        <w:rPr>
          <w:sz w:val="24"/>
        </w:rPr>
        <w:t>s připojením:</w:t>
      </w:r>
    </w:p>
    <w:p>
      <w:pPr>
        <w:pStyle w:val="Normal"/>
        <w:numPr>
          <w:ilvl w:val="2"/>
          <w:numId w:val="3"/>
        </w:numPr>
        <w:ind w:left="2835" w:hanging="567"/>
        <w:jc w:val="both"/>
        <w:rPr/>
      </w:pPr>
      <w:r>
        <w:rPr>
          <w:sz w:val="24"/>
        </w:rPr>
        <w:t>přípojek k novostavbě rodinného domu na hl. řady dle žádosti stavebníka Pavla Ondrusze bytem Albrechtice 735 43, (na ul. Strmá) zastoupeného jednatelem společnosti STYLEX Stankuš Alan s.r.o. Alanem Stankušem</w:t>
      </w:r>
    </w:p>
    <w:p>
      <w:pPr>
        <w:pStyle w:val="Normal"/>
        <w:numPr>
          <w:ilvl w:val="2"/>
          <w:numId w:val="3"/>
        </w:numPr>
        <w:ind w:left="2835" w:hanging="567"/>
        <w:jc w:val="both"/>
        <w:rPr>
          <w:sz w:val="24"/>
        </w:rPr>
      </w:pPr>
      <w:r>
        <w:rPr>
          <w:sz w:val="24"/>
        </w:rPr>
        <w:t>přípojky plynovodní k rodinnému domu na hl. řad dle žádosti stavebníka Vlasty Hanzelkové bytem Albrechtice 735 43,                     (na ul. Na Zámostí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 souhlasit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s umístěním přípojky NN: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-2835" w:leader="none"/>
        </w:tabs>
        <w:ind w:left="2835" w:hanging="567"/>
        <w:jc w:val="both"/>
        <w:rPr/>
      </w:pPr>
      <w:r>
        <w:rPr>
          <w:sz w:val="24"/>
        </w:rPr>
        <w:t xml:space="preserve">k novostavbě RD na pozemku p.č. 1155 v k.ú. Albrechtice                     u Českého Těšína do pozemku p.č. 1140/2 v k.ú. Albrechtice                    u Českého Těšína, tj. místní komunikace ul. Strmá                   (stavebník Pavel Ondrusz) 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-2835" w:leader="none"/>
        </w:tabs>
        <w:ind w:left="2835" w:hanging="567"/>
        <w:jc w:val="both"/>
        <w:rPr/>
      </w:pPr>
      <w:r>
        <w:rPr>
          <w:sz w:val="24"/>
        </w:rPr>
        <w:t>k novostavbě RD na pozemku p.č. 1523/3 v k.ú. Albrechtice                     u Českého Těšína do pozemku p.č. 1541 v k.ú. Albrechtice                    u Českého Těšína, tj. místní komunikace ul. Zátiší                     (stavebník Kristina Kudláková)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-2835" w:leader="none"/>
        </w:tabs>
        <w:ind w:left="2835" w:hanging="567"/>
        <w:jc w:val="both"/>
        <w:rPr/>
      </w:pPr>
      <w:r>
        <w:rPr>
          <w:sz w:val="24"/>
        </w:rPr>
        <w:t xml:space="preserve">k novostavbě RD na pozemku p.č. 877/2 v k.ú. Albrechtice                     u Českého Těšína do pozemku p.č. 2419 v k.ú. Albrechtice                    u Českého Těšína, tj. místní komunikace ul. Pasecká                            (stavebník Roman Hloušek) 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-2835" w:leader="none"/>
        </w:tabs>
        <w:ind w:left="2835" w:hanging="567"/>
        <w:jc w:val="both"/>
        <w:rPr/>
      </w:pPr>
      <w:r>
        <w:rPr>
          <w:sz w:val="24"/>
        </w:rPr>
        <w:t xml:space="preserve">k novostavbě RD na pozemku p.č. 877/21 v k.ú. Albrechtice                     u Českého Těšína do pozemku p.č. 2419 v k.ú. Albrechtice                    u Českého Těšína, tj. místní komunikace ul. Pasecká                      (stavebník Šárka Ferkovičová) 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3) souhlas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 xml:space="preserve">s umístěním plynovodní přípojky k RD na pozemku p.č. 550/4 v k.ú. Albrechtice 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 xml:space="preserve">u Českého Těšína do pozemku p.č. 551/1 v k.ú. Albrechtice u Českého Těšína,            tj. místní komunikace ul. Na Zámostí                                 </w:t>
      </w:r>
    </w:p>
    <w:p>
      <w:pPr>
        <w:pStyle w:val="Normal"/>
        <w:ind w:left="1069" w:hanging="0"/>
        <w:jc w:val="both"/>
        <w:rPr/>
      </w:pPr>
      <w:r>
        <w:rPr>
          <w:sz w:val="24"/>
        </w:rPr>
        <w:t>(stavebník Vlasta Hanzelková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 připojením nemovitosti:</w:t>
      </w:r>
    </w:p>
    <w:p>
      <w:pPr>
        <w:pStyle w:val="Normal"/>
        <w:numPr>
          <w:ilvl w:val="0"/>
          <w:numId w:val="9"/>
        </w:numPr>
        <w:ind w:left="2835" w:hanging="567"/>
        <w:jc w:val="both"/>
        <w:rPr>
          <w:sz w:val="24"/>
        </w:rPr>
      </w:pPr>
      <w:r>
        <w:rPr>
          <w:sz w:val="24"/>
        </w:rPr>
        <w:t>pozemku p.č. 1155 k pozemku místní komunikace ul. Strmá,        p.č. 1140/2, obojí v k.ú. Albrechtice u Českého Těšína             (stavebník Pavel Ondrusz)</w:t>
      </w:r>
    </w:p>
    <w:p>
      <w:pPr>
        <w:pStyle w:val="Normal"/>
        <w:numPr>
          <w:ilvl w:val="0"/>
          <w:numId w:val="9"/>
        </w:numPr>
        <w:ind w:left="2835" w:hanging="567"/>
        <w:jc w:val="both"/>
        <w:rPr>
          <w:sz w:val="24"/>
        </w:rPr>
      </w:pPr>
      <w:r>
        <w:rPr>
          <w:sz w:val="24"/>
        </w:rPr>
        <w:t>pozemku p.č. 1523/3 k pozemku místní komunikace ul. Zátiší,        p.č. 1541, obojí v k.ú. Albrechtice u Českého Těšína                 (stavebník Kristina Kudláková)</w:t>
      </w:r>
    </w:p>
    <w:p>
      <w:pPr>
        <w:pStyle w:val="Normal"/>
        <w:numPr>
          <w:ilvl w:val="0"/>
          <w:numId w:val="9"/>
        </w:numPr>
        <w:ind w:left="2835" w:hanging="567"/>
        <w:jc w:val="both"/>
        <w:rPr>
          <w:sz w:val="24"/>
        </w:rPr>
      </w:pPr>
      <w:r>
        <w:rPr>
          <w:sz w:val="24"/>
        </w:rPr>
        <w:t>pozemku p.č. 877/2 k pozemku místní komunikace ul. Pasecká        p.č. 2419, obojí v k.ú. Albrechtice u Českého Těšína                   (stavebník Roman Hloušek)</w:t>
      </w:r>
    </w:p>
    <w:p>
      <w:pPr>
        <w:pStyle w:val="Normal"/>
        <w:numPr>
          <w:ilvl w:val="0"/>
          <w:numId w:val="9"/>
        </w:numPr>
        <w:ind w:left="2835" w:hanging="567"/>
        <w:jc w:val="both"/>
        <w:rPr/>
      </w:pPr>
      <w:r>
        <w:rPr>
          <w:sz w:val="24"/>
        </w:rPr>
        <w:t>pozemku p.č. 877/21 k pozemku místní komunikace ul. Pasecká        p.č. 2419, obojí v k.ú. Albrechtice u Českého Těšína                   (stavebník Šárka Ferkovičová)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ouhlasit s uzavřením Dohody  o užívání pozemk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)     s Pavlem Ondruszem zastoupeným jednatelem společnosti STYLEX </w:t>
      </w:r>
    </w:p>
    <w:p>
      <w:pPr>
        <w:pStyle w:val="Normal"/>
        <w:ind w:left="2835" w:hanging="0"/>
        <w:jc w:val="both"/>
        <w:rPr/>
      </w:pPr>
      <w:r>
        <w:rPr>
          <w:sz w:val="24"/>
        </w:rPr>
        <w:t xml:space="preserve">Stankuš Alan s.r.o. se sídlem Čapkova 1518/25, Karviná Nové   </w:t>
      </w:r>
    </w:p>
    <w:p>
      <w:pPr>
        <w:pStyle w:val="Normal"/>
        <w:ind w:left="2835" w:hanging="0"/>
        <w:jc w:val="both"/>
        <w:rPr/>
      </w:pPr>
      <w:r>
        <w:rPr>
          <w:sz w:val="24"/>
        </w:rPr>
        <w:t>Město 735 06, a Obcí Albrechtice ve znění dle písemné přílohy</w:t>
      </w:r>
    </w:p>
    <w:p>
      <w:pPr>
        <w:pStyle w:val="Normal"/>
        <w:ind w:left="212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b)   s Vlastou Hanzelkovou bytem Albrechtice 735 43, Na Zámostí 834,         </w:t>
      </w:r>
    </w:p>
    <w:p>
      <w:pPr>
        <w:pStyle w:val="Normal"/>
        <w:ind w:left="212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>a Obcí Albrechtice, ve znění dle písemné přílohy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ouhlasit s uzavřením  Dohody o souhlasu s umístěním a realizací stavby se společností ČEZ Distribuce, a.s. se sídlem Teplická 874/8, 405 02 Děčín, zastoupenou společností RH elektro s.r.o. se sídlem Žižkova 139,  Třinec 739 61, a Obcí Albrechtice ve věci stavby přípojky NN k novostavbám RD pro stavebníky K.Kudlákovou, R.Hlouška,       Š. Ferkovičovou a M. Bůchu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pověřit starostu podpisem všech dohod a smluv </w:t>
      </w:r>
    </w:p>
    <w:p>
      <w:pPr>
        <w:pStyle w:val="TextBody"/>
        <w:ind w:firstLine="709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ind w:left="3196" w:firstLine="349"/>
        <w:jc w:val="both"/>
        <w:rPr>
          <w:i w:val="false"/>
          <w:i w:val="false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(ZODP.: TAJ.,  T.:  28.2.2010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Cs/>
          <w:sz w:val="24"/>
          <w:u w:val="single"/>
        </w:rPr>
        <w:t>05/79</w:t>
        <w:tab/>
      </w:r>
      <w:r>
        <w:rPr>
          <w:sz w:val="24"/>
          <w:szCs w:val="24"/>
          <w:u w:val="single"/>
        </w:rPr>
        <w:t>Vedení účetnictví v příspěvkových organizacích od 1.1.2010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Rada obce Albrechtice rozhodla v působnosti zřizovatele o tom, že obě příspěvkové organizace  zřízené Obcí Albrechtice budou s účinností od 1.1. 2010 vést účetnictví                        ve zjednodušeném rozsahu (v souladu s ustanovením §9 odst.3 písm.d) z.č. 563/1991 Sb., o účetnictví, v pl. znění).</w:t>
      </w:r>
    </w:p>
    <w:p>
      <w:pPr>
        <w:pStyle w:val="TextBody"/>
        <w:ind w:left="36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i w:val="false"/>
          <w:u w:val="single"/>
        </w:rPr>
        <w:t>06/79</w:t>
        <w:tab/>
        <w:t>Ž</w:t>
      </w:r>
      <w:r>
        <w:rPr>
          <w:i w:val="false"/>
          <w:szCs w:val="24"/>
          <w:u w:val="single"/>
        </w:rPr>
        <w:t xml:space="preserve">ádost o pronájem nebytového prostoru </w:t>
      </w:r>
    </w:p>
    <w:p>
      <w:pPr>
        <w:pStyle w:val="TextBody"/>
        <w:ind w:left="360" w:hanging="0"/>
        <w:jc w:val="both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smlouvu k nájmu garáže č.4 na pozemku p.č. 206/9 v k.ú. Albrechtice u Českého Těšína s Ing. Jarmilou Ciupovou bytem Albrechtice, ve znění dle písemné přílohy, s účinností                od 1.3.2010</w:t>
      </w:r>
    </w:p>
    <w:p>
      <w:pPr>
        <w:pStyle w:val="TextBody"/>
        <w:ind w:left="360" w:hanging="0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28.2.2010)</w:t>
      </w:r>
    </w:p>
    <w:p>
      <w:pPr>
        <w:pStyle w:val="Normal"/>
        <w:ind w:left="36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79</w:t>
        <w:tab/>
        <w:t>Dodatek ke smlouvě o provádění prací a služeb pro právnické a fyzické osoby podnikající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znění Dodatku ke Smlouvě o provádění prací a služeb, uzavřené ve smyslu §566 z.č. 513/1991 Sb., obchodní zákoník, v pl. zně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datek ke Smlouvě o provádění prací a služeb mezi právnickými a fyzickými osobami oprávněnými k podnikání a Obcí Albrechtice </w:t>
      </w:r>
    </w:p>
    <w:p>
      <w:pPr>
        <w:pStyle w:val="Normal"/>
        <w:ind w:left="15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33" w:firstLine="283"/>
        <w:jc w:val="both"/>
        <w:rPr>
          <w:sz w:val="24"/>
          <w:szCs w:val="24"/>
        </w:rPr>
      </w:pPr>
      <w:r>
        <w:rPr>
          <w:sz w:val="24"/>
          <w:szCs w:val="24"/>
        </w:rPr>
        <w:t>starostu podpisem dodatků</w:t>
      </w:r>
    </w:p>
    <w:p>
      <w:pPr>
        <w:pStyle w:val="TextBody"/>
        <w:ind w:left="502" w:hanging="0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12.3.2010)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79</w:t>
        <w:tab/>
        <w:t>Návrh na vyřazení majetku obce Albrechtice</w:t>
      </w:r>
    </w:p>
    <w:p>
      <w:pPr>
        <w:pStyle w:val="Normal"/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02" w:firstLine="207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502" w:firstLine="2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epsat a vyřadit majetek z evidence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sičské zbrojnice dle písemné přílohy DIK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ecní knihovny dle písemné přílohy DIK</w:t>
      </w:r>
    </w:p>
    <w:p>
      <w:pPr>
        <w:pStyle w:val="TextBody"/>
        <w:ind w:left="502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502" w:hanging="0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27.2.2010)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79</w:t>
        <w:tab/>
        <w:t xml:space="preserve">Problematika výstavby fotovoltaické elektrárny 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dát podnět pořizovateli územního plánu v rámci projednávání zadání, aby zpracovatel v návrhu ÚP posoudil možnost výstavby FVE na území obce a vytipoval k tomu vhodné lokality. </w:t>
      </w:r>
    </w:p>
    <w:p>
      <w:pPr>
        <w:pStyle w:val="TextBody"/>
        <w:ind w:left="502" w:hanging="0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27.2.2010)</w:t>
      </w:r>
    </w:p>
    <w:p>
      <w:pPr>
        <w:pStyle w:val="Normal"/>
        <w:ind w:left="502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79</w:t>
        <w:tab/>
        <w:t>Žádost o slevu na pronájmu sálu v Dělnickém domě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žádost Josefa Šteglika, o snížení nájmu sálu Dělnického domu ke konání společenské akce dne 19.3.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nájem sálu ve výši 100,-Kč   </w:t>
      </w:r>
    </w:p>
    <w:p>
      <w:pPr>
        <w:pStyle w:val="TextBody"/>
        <w:ind w:left="502" w:hanging="0"/>
        <w:jc w:val="both"/>
        <w:rPr>
          <w:i w:val="false"/>
          <w:i w:val="false"/>
          <w:szCs w:val="24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23.2.2010)</w:t>
      </w:r>
    </w:p>
    <w:p>
      <w:pPr>
        <w:pStyle w:val="Normal"/>
        <w:rPr/>
      </w:pPr>
      <w:r>
        <w:rPr>
          <w:iCs/>
          <w:sz w:val="24"/>
          <w:u w:val="single"/>
        </w:rPr>
        <w:t>11/79</w:t>
        <w:tab/>
      </w:r>
      <w:r>
        <w:rPr>
          <w:sz w:val="24"/>
          <w:szCs w:val="24"/>
          <w:u w:val="single"/>
        </w:rPr>
        <w:t>Žádost o finanční příspěvek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poskytnou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žadatelce Vandě Ochmanové bytem Albrechtice 735 43, finanční příspěvek na kácení stromu na jejím pozemku.</w:t>
      </w:r>
    </w:p>
    <w:p>
      <w:pPr>
        <w:pStyle w:val="TextBody"/>
        <w:ind w:left="502" w:hanging="0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27.2.2010)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79</w:t>
        <w:tab/>
        <w:t>Záznam o úrazu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o záznamu úrazu žáka ZŠ a MŠ s polským jazykem vyučovacím dle písemného protokolu.</w:t>
      </w:r>
    </w:p>
    <w:p>
      <w:pPr>
        <w:pStyle w:val="TextBody"/>
        <w:ind w:left="502" w:firstLine="20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  <w:t>13/79</w:t>
        <w:tab/>
        <w:t>Zápis z jednání komise SPOZ</w:t>
      </w:r>
    </w:p>
    <w:p>
      <w:pPr>
        <w:pStyle w:val="TextBody"/>
        <w:jc w:val="both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z jednání komise SPOZ ze dne 25.1.2010 dle písemné přílohy.</w:t>
      </w:r>
    </w:p>
    <w:p>
      <w:pPr>
        <w:pStyle w:val="TextBody"/>
        <w:ind w:left="502" w:firstLine="20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  <w:t>14/79</w:t>
        <w:tab/>
        <w:t>Žádost o souhlas provedením stavebních úprav v bytě</w:t>
      </w:r>
    </w:p>
    <w:p>
      <w:pPr>
        <w:pStyle w:val="Normal"/>
        <w:ind w:left="36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firstLine="349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360" w:firstLine="349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1) souhlas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rPr/>
      </w:pPr>
      <w:r>
        <w:rPr>
          <w:sz w:val="24"/>
        </w:rPr>
        <w:t>s provedením stavebních úprav, tj. výměna podlah a instalace kuchyňské linky, v bytě    č. 11 v bytovém domě č.p. 802 na ul. Hornická v Albrechticích dle žádosti nájemce Jana Swaczyny bytem Albrechtice na náklady žadatele</w:t>
      </w:r>
    </w:p>
    <w:p>
      <w:pPr>
        <w:pStyle w:val="Normal"/>
        <w:ind w:left="94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2) uzavří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09" w:hanging="0"/>
        <w:rPr>
          <w:sz w:val="24"/>
        </w:rPr>
      </w:pPr>
      <w:r>
        <w:rPr>
          <w:sz w:val="24"/>
        </w:rPr>
        <w:t xml:space="preserve">se žadatelem Smlouvu o provedení stavebních úprav v bytě č.11 v bytovém domě         č. 802 na ul. Hornická v Albrechticích ve znění dle písemné příloh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>starostu podpisem smlouvy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27.2.2010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  <w:t>15/79</w:t>
        <w:tab/>
        <w:t>Stavební veletrh v Brně</w:t>
      </w:r>
    </w:p>
    <w:p>
      <w:pPr>
        <w:pStyle w:val="Normal"/>
        <w:ind w:left="36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firstLine="349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360" w:firstLine="34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/>
      </w:pPr>
      <w:r>
        <w:rPr>
          <w:sz w:val="24"/>
        </w:rPr>
        <w:t>s uspořádáním zájezdu na Stavební veletrh Brno 2010 pro občany obce Albrechtice dne 15.4.20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stanovit podmínky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členové Zastupitelstva obce Albrechtice, členové výborů ZO, členové komisí RO a zaměstnanci Obce Albrechtice se nebudou podílet na úhradě příspěvku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ostatní účastníci budou hradit příspěvek ve výši120,-Kč/občan</w:t>
      </w:r>
    </w:p>
    <w:p>
      <w:pPr>
        <w:pStyle w:val="Normal"/>
        <w:ind w:left="3545" w:hanging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15.4.2010)</w:t>
      </w:r>
    </w:p>
    <w:p>
      <w:pPr>
        <w:pStyle w:val="TextBody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  <w:t>16/79</w:t>
        <w:tab/>
        <w:t>Služební cesta starosty</w:t>
      </w:r>
    </w:p>
    <w:p>
      <w:pPr>
        <w:pStyle w:val="Normal"/>
        <w:ind w:left="36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s konáním služební cesty starosty Ing. Vladislava Šipuly do Prahy dne 23.2.2010 k projednání podání žádosti o dotaci  na opravu mostu na ul. Školní v obci Albrechtice na Ministerstvu průmyslu a obchodu.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22.2.2010)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18.2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ng. Vladislav Šipula</w:t>
        <w:tab/>
        <w:tab/>
        <w:tab/>
        <w:tab/>
        <w:tab/>
        <w:tab/>
        <w:t xml:space="preserve">            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       místostarosta</w:t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9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18.2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8:38:00Z</dcterms:created>
  <dc:creator>u§ivatel</dc:creator>
  <dc:description/>
  <dc:language>en-US</dc:language>
  <cp:lastModifiedBy>PC</cp:lastModifiedBy>
  <cp:lastPrinted>2010-02-22T14:12:00Z</cp:lastPrinted>
  <dcterms:modified xsi:type="dcterms:W3CDTF">2010-02-22T13:13:00Z</dcterms:modified>
  <cp:revision>6</cp:revision>
  <dc:subject/>
  <dc:title>Předsedající:</dc:title>
</cp:coreProperties>
</file>